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59019456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73330662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